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10 лютого  20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року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76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shd w:fill="FFFFFF" w:val="clear"/>
        <w:suppressAutoHyphens w:val="false"/>
        <w:ind w:right="510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продовження терміну перебування дітей у сім’ї патронатного вихователя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пп. 4 п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татті 34, статтею 40, частиною 1 статті 52, частиною 6 статті 59 Закону України «Про місцеве самоврядування в Україні», відповідно до статей 252-256 Сімейного кодексу України, п.15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.08.2021р. №893 «Деякі питання захисту прав дитини та надання послуги патронату над дитиною», рішення виконавчого комітету Погребищенської міської ради від 17.06.2021р. № 99 «Про створення сім’ї патронатного вихователя», враховуючи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рішення  </w:t>
      </w:r>
      <w:r>
        <w:rPr>
          <w:rFonts w:cs="inherit;Times New Roman" w:ascii="inherit;Times New Roman" w:hAnsi="inherit;Times New Roman"/>
          <w:bCs/>
          <w:sz w:val="28"/>
          <w:szCs w:val="28"/>
        </w:rPr>
        <w:t>комісії з питань захисту прав дитини</w:t>
      </w:r>
      <w:r>
        <w:rPr>
          <w:rFonts w:cs="Times New Roman" w:ascii="Times New Roman" w:hAnsi="Times New Roman"/>
          <w:sz w:val="28"/>
          <w:szCs w:val="28"/>
        </w:rPr>
        <w:t xml:space="preserve">  Погребищенської міської ради</w:t>
      </w:r>
      <w:r>
        <w:rPr>
          <w:rFonts w:cs="inherit;Times New Roman" w:ascii="inherit;Times New Roman" w:hAnsi="inherit;Times New Roman"/>
          <w:color w:val="2F2F2F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від 24.01.2022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з метою забезпечення найкращих інтересів дітей виконавчий комітет Погребищенської міської ради ВИРІШИВ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довжити з 21.01.2022 р. термін перебування в сім’ї патронатного вихователя Ткачук Інни Миколаївни, яка зареєстрована та проживає за адресою: ХХХ  (далі – патронатний вихователь), малолітніх дітей: ХХХ, ХХХ року народження, ХХХ, ХХХ року народження, ХХХ, ХХХ року народження, ХХХ, ХХХ року народження, які перебувають у складних життєвих обставинах (далі – діти)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 Укласти договори про патронат над дитиною між виконавчим комітетом Погребищенської міської ради та громадянами ХХХ та Ткачук Інною Миколаївною - патронатним вихователем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 Службі у справах дітей міської ради підготувати договори про патронат над дитиною, здійснювати контроль за виконанням цих договорів, умовами утримання та виховання дітей, забезпеченням їх прав та інтересів у сім’ї патронатного виховател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Комунальному підприємству «Погребищенський центр первинної медико-санітарної допомоги» Погребищен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ити надання дітям стаціонарної та амбулаторної медичної допомог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мунальній установі «Центр соціальних служб Погребищенської міської ради» здійснювати соціальний супровід сім’ї дітей з метою подолання складних життєвих обставин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 Відділу освіти Погребищенської міської ради забезпечити надання дітям освітніх послуг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7. Управлінню соціального захисту населення Погребищенської міської ради забезпечити подання документів для нарахування соціальної допомоги на утримання дітей та грошового забезпечення патронатного вихователя у встановленому законодавством порядку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 Патронатному вихователю: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1 створити належні умови для виховання, фізичного та духовного розвитку діте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2 нести відповідальність за життя, здоров’я, фізичний і психологічний розвиток діте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3 забезпечити надання та/або доступ до послуг, визначених договором, що підлягає укладенню, згідно з п.2 цього рішенн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9. Контроль за виконанням цього рішення покласти на заступника міського голови Гордійчука І.П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Rvps20">
    <w:name w:val="rvps2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">
    <w:name w:val="rvps13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2">
    <w:name w:val="rvps2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57:00Z</dcterms:created>
  <dc:creator>Bill Gates 1</dc:creator>
  <dc:description/>
  <cp:keywords/>
  <dc:language>en-US</dc:language>
  <cp:lastModifiedBy>Froesko</cp:lastModifiedBy>
  <cp:lastPrinted>2021-10-20T16:19:00Z</cp:lastPrinted>
  <dcterms:modified xsi:type="dcterms:W3CDTF">2022-02-15T06:36:00Z</dcterms:modified>
  <cp:revision>6</cp:revision>
  <dc:subject/>
  <dc:title>Додаток 8</dc:title>
</cp:coreProperties>
</file>