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 лютого  2022 року                                                                      м. Погребищ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35з 44 членів виконавчого комітету, 5 з 6 запрошених ( реєстр осіб, які взяли   участь у   засіданні,  додається на 7 сторінках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: </w:t>
      </w:r>
      <w:r>
        <w:rPr>
          <w:sz w:val="28"/>
          <w:szCs w:val="28"/>
          <w:lang w:val="uk-UA"/>
        </w:rPr>
        <w:t>Волинський С.О. – Погребищенський міський голов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: </w:t>
      </w:r>
      <w:r>
        <w:rPr>
          <w:sz w:val="28"/>
          <w:szCs w:val="28"/>
          <w:lang w:val="uk-UA"/>
        </w:rPr>
        <w:t xml:space="preserve">Фроєско Л.М.- керуючий справами (секретар)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огребищен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о проєкт рішення Погребищенської міської ради «Про виконання Програми соціально-економічного розвитку Погребищенської міської територіальної громади на 2021 рік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>Лабенко Євген Миколайович – начальник відділу економічного розвитку, інвестицій, стратегічного планування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о проект рішення Погребищенської міської ради «Про виконання бюджету Погребищенської міської територіальної громади за 2021 рік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повідає:</w:t>
      </w:r>
      <w:r>
        <w:rPr>
          <w:bCs/>
          <w:sz w:val="28"/>
          <w:szCs w:val="28"/>
          <w:lang w:val="uk-UA"/>
        </w:rPr>
        <w:t xml:space="preserve"> Недошовенко Олександр Володимирович - начальник фінансового управління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 проект рішення Погребищенської міської ради «Про внесення змін до  бюджету Погребищенської міської територіальної громади на 2022 рік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</w:t>
      </w:r>
      <w:r>
        <w:rPr>
          <w:bCs/>
          <w:sz w:val="28"/>
          <w:szCs w:val="28"/>
          <w:lang w:val="uk-UA"/>
        </w:rPr>
        <w:t xml:space="preserve"> Недошовенко Олександр Володимирович - начальник фінансового управління Погребищенської міської ради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</w:rPr>
        <w:t xml:space="preserve"> Про внесення змін до бюджету Погребищенської міської територіальної громади на 2022 рі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</w:t>
      </w:r>
      <w:r>
        <w:rPr>
          <w:bCs/>
          <w:sz w:val="28"/>
          <w:szCs w:val="28"/>
          <w:lang w:val="uk-UA"/>
        </w:rPr>
        <w:t xml:space="preserve"> Недошовенко Олександр Володимирович - начальник фінансового управління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  <w:tab w:val="left" w:pos="694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5. Про проект рішення </w:t>
      </w:r>
      <w:r>
        <w:rPr>
          <w:sz w:val="28"/>
          <w:szCs w:val="28"/>
          <w:lang w:val="uk-UA"/>
        </w:rPr>
        <w:t>Погребищенської міської</w:t>
      </w:r>
      <w:r>
        <w:rPr>
          <w:bCs/>
          <w:sz w:val="28"/>
          <w:szCs w:val="28"/>
          <w:lang w:val="uk-UA"/>
        </w:rPr>
        <w:t xml:space="preserve"> ради </w:t>
      </w:r>
      <w:r>
        <w:rPr>
          <w:sz w:val="28"/>
          <w:szCs w:val="28"/>
          <w:lang w:val="uk-UA"/>
        </w:rPr>
        <w:t>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ження порядку та нормативу відрахування частини чистого прибутку (доходу) для підприємств комунальної власності Погребищенської міської територіальної громади, яка підлягає зарахуванню до бюджету міської територіальної громад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</w:t>
      </w:r>
      <w:r>
        <w:rPr>
          <w:bCs/>
          <w:sz w:val="28"/>
          <w:szCs w:val="28"/>
          <w:lang w:val="uk-UA"/>
        </w:rPr>
        <w:t xml:space="preserve"> Недошовенко Олександр Володимирович - начальник фінансового управління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Про стан організації харчування в закладах загальної середньої та дошкільної освіти  Погребищенської міської рад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Тимощук Анатолій Вікторович – начальник відділу освіти Погребищенської міської ради.</w:t>
      </w:r>
    </w:p>
    <w:p>
      <w:pPr>
        <w:pStyle w:val="Style19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7. Про надання дозволу на розроблення проектно-кошторисної документації по об’єкту: «Капітальний ремонт з утепленням фасадів будівлі                             КЗ «Погребищенський заклад загальної середньої освіти І-ІІІ ступенів № 2 Погребищенської міської ради» </w:t>
      </w:r>
      <w:r>
        <w:rPr>
          <w:color w:val="000000"/>
          <w:spacing w:val="1"/>
          <w:sz w:val="28"/>
          <w:szCs w:val="28"/>
          <w:lang w:val="uk-UA"/>
        </w:rPr>
        <w:t>за адресою: вул. Київська, 50, м. Погребище, Вінницького району, Вінницької області.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оповідає: Тимощук Анатолій Вікторович – начальник відділу освіти Погребищенської міської ради.</w:t>
      </w:r>
      <w:r>
        <w:rPr>
          <w:b/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Про надання дозволу на розроблення проектно-кошторисної документації по об’єкту: «Реконструкція системи теплопостачання з встановленням резервного джерела живлення  будівлі КЗ «Погребищенський заклад загальної середньої освіти І-ІІІ ступенів № 2 Погребищенської міської ради» </w:t>
      </w:r>
      <w:r>
        <w:rPr>
          <w:color w:val="000000"/>
          <w:spacing w:val="1"/>
          <w:sz w:val="28"/>
          <w:szCs w:val="28"/>
          <w:lang w:val="uk-UA"/>
        </w:rPr>
        <w:t>за адресою: вул. Київська, 50, м. Погребище, Вінницького району, Вінницької області.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оповідає: Тимощук Анатолій Вікторович – начальник відділу освіти Погребищенської міської ради.</w:t>
      </w:r>
    </w:p>
    <w:p>
      <w:pPr>
        <w:pStyle w:val="Style19"/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Про проєкт рішення Погребищенської міської ради «Про хід виконання Програми розвитку культури Погребищенської територіальної громади на 2021-2022 роки, затвердженої рішенням 12 сесії Погребищенської міської ради 8 скликання від 24.06.2021 року № 71-12-8/904, у 2021 році».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Доповідає: Єфімовський Сергій Вікторович – начальник відділу культури Погребищенської міської ради.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 Про затвердження проектно-кошторисної документації по об’єкту «Капітальний ремонт будівлі КЗ «Центр культури та дозвілля» Погребищенської міської ради Вінницького району Вінницької області по вул. Б.Хмельницького, 85 в м. Погребище Вінницької області»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оповідає: Єфімовський Сергій Вікторович – начальник відділу культури Погребищенської міської ради.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Про роботу КУ «Краєзнавчий музей ім. Н.А. Присяжнюк» Погребищенської міської ради за 2021 рік та плани на 2022 рік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Доповідає: Княжук Людмила Вікторівна – директор КУ «Краєзнавчий музей ім. Н.А. Присяжнюк» Погребищенської міської ради. 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 Про роботу КУ «Музей історії села Гопчиця» Погребищенської міської ради за 2021 рік та плани на 2022 рік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Доповідає: Петренко Михайло Дмитрович - директор КУ «Музей історії села Гопчиця» Погребищенської міської ради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3.  </w:t>
      </w:r>
      <w:r>
        <w:rPr>
          <w:sz w:val="28"/>
          <w:szCs w:val="28"/>
        </w:rPr>
        <w:t>Про проєкт рішення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витку архівної справ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гребищенській міській територіальн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і на 2021-2024 роки, затвердженої рішенням 4 сесії Погребищенської міської ради 8 скликання  від 24 грудня 2020 року №56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Доповідає: Мізернюк Ніна Володимирівна - архівіст-директор                        </w:t>
      </w:r>
      <w:r>
        <w:rPr>
          <w:sz w:val="28"/>
          <w:szCs w:val="28"/>
          <w:lang w:val="uk-UA"/>
        </w:rPr>
        <w:t>КУ «Погребищенський трудовий архів» Погребищенської міської ради Вінниц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 Про відзначення в Погребищенській міській територіальній громаді Дня вшанування учасників бойових дій на території інших держа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оповідає: Гордійчук Ігор Петрович – заступник міського голов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 Про відзначення в Погребищенській міській територіальній громаді Дня пам’яті Героїв Небесної Сотн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оповідає: Гордійчук Ігор Петрович – заступник міського голов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16. </w:t>
      </w: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>надання дозволу на проведення земляних робіт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17. Про затвердження актів постійної комісії з питань виявлення та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№ 1, №2  на території Бабинецького старостинського округ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8. Про затвердження актів постійної комісії з питань виявлення та упорядкування безхазяйного майна (житловий фонд, будівлі, споруди), 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№ 1, № 2 на території Новофастівського старостинського округ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9. Про затвердження актів постійної комісії з питань виявлення та упорядкування безхазяйного майна (житловий фонд, будівлі, споруди),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  <w:lang w:val="uk-UA"/>
        </w:rPr>
        <w:t>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№ 1 на території Сніжнянського старостинського округ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20. Про затвердження проектно-кошторисної документації  по об’єкту: «Капітальний ремонт тротуарів із заміною бортових каменів на ділянці від вул. Б.Хмельницького до межі будинку №21 по вул. Вінницькій в місті  Погребище Вінницького району Вінницької області»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21. </w:t>
      </w: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>затвердження проектно-кошторисної документації  по об’єкту: «Капітальний ремонт проїжджої частини та тротуарів по вул. Козацька в місті Погребище Вінницького району Вінницької області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22. </w:t>
      </w: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 xml:space="preserve">затвердження проектно-кошторисної документації  по об’єкту: «Капітальний ремонт проїжджої частини та тротуару по вул. Н. Присяжнюк на ділянці від буд. № 24 до буд. № 80 в м. Погребище Вінницького району Вінницької області»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3. Про затвердження проектно-кошторисної документації  по об’єкту: «Реконструкція каналізаційної мережі КП «Погребищенська центральна лікарня»  в місті Погребище Вінницького району Вінницької області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4. Про затвердження розміру кошторисної заробітної плати, який враховується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ється із залученням бюджетних коштів, коштів держави і комунальних підприємств, установ та організації, а також кредитів, наданих під державні гарантії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5. Про коригування проектно-кошторисної документації по об’єкту: «Капітальний ремонт проїжджої частини та тротуарного покриття по вул. Б.Хмельницького (від межі між будинками №77-79 до межі між будинками №113-115 за виключенням будинків №93, №95, №97, №99) в м. Погребище, Вінницького району, Вінницької області»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26. </w:t>
      </w:r>
      <w:r>
        <w:rPr>
          <w:b w:val="false"/>
        </w:rPr>
        <w:t xml:space="preserve">Про </w:t>
      </w:r>
      <w:r>
        <w:rPr>
          <w:b w:val="false"/>
          <w:lang w:val="uk-UA"/>
        </w:rPr>
        <w:t>розробку проектно-кошторисної документації по об’єкту: «Нове будівництво очисних споруд по технології «</w:t>
      </w:r>
      <w:r>
        <w:rPr>
          <w:b w:val="false"/>
          <w:lang w:val="en-US"/>
        </w:rPr>
        <w:t>BIOTAL</w:t>
      </w:r>
      <w:r>
        <w:rPr>
          <w:b w:val="false"/>
          <w:lang w:val="uk-UA"/>
        </w:rPr>
        <w:t>» загальною продуктивністю 50 м</w:t>
      </w:r>
      <w:r>
        <w:rPr>
          <w:b w:val="false"/>
          <w:vertAlign w:val="superscript"/>
          <w:lang w:val="uk-UA"/>
        </w:rPr>
        <w:t>3</w:t>
      </w:r>
      <w:r>
        <w:rPr>
          <w:b w:val="false"/>
          <w:lang w:val="uk-UA"/>
        </w:rPr>
        <w:t xml:space="preserve">/добу, розташованих за адресою: селище Погребище Друге Вінницького району Вінницької області»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</w:rPr>
        <w:t>Про проєкт рішення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затвердження дет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ну території та звіту про стратегіч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логічну оцін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проєкт рішення міської ради «Про присвоєння назви вулиці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9. Про надання дозволу на розміщення станції Української постійно діючої (перманентної) мережі спостережень Глобальних навігаційних супутникових систе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 Про затвердження проектно-кошторисної документації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rPr/>
      </w:pPr>
      <w:r>
        <w:rPr>
          <w:b w:val="false"/>
          <w:lang w:val="uk-UA"/>
        </w:rPr>
        <w:t>31. Про розробку проектно-кошторисної документації по об’єкту: «Капітальний ремонт даху та фасадів адміністративної будівлі (центр надання адміністративних послуг) по вул.</w:t>
      </w:r>
      <w:r>
        <w:rPr>
          <w:lang w:val="uk-UA"/>
        </w:rPr>
        <w:t xml:space="preserve"> </w:t>
      </w:r>
      <w:r>
        <w:rPr>
          <w:b w:val="false"/>
          <w:lang w:val="uk-UA"/>
        </w:rPr>
        <w:t>Б.Хмельницького, 81 в м.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Погребище Вінницького району Вінницької області»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відає: 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2. Про затвердження протоколу місцев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оповідає: Ткачук Василь Васильович  - начальник управління соціального захисту населення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3. Про календарний план фізкультурно-оздоровчих та спортивних заходів Погребищенської міської територіальної громади на 2022 рік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Доповідає: Ткачук Василь Васильович  - начальник управління соціального захисту населення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4. Про проект рішення міської ради </w:t>
      </w:r>
      <w:r>
        <w:rPr>
          <w:sz w:val="28"/>
          <w:szCs w:val="28"/>
        </w:rPr>
        <w:t>«Про затвердження поряд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рифів надання соціальних послуг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ату з встановленням диференційов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соціальні послуги Комунальної установи «Погребищенський територіальний центр соціального обслуговування (надання соціальних послуг)»  Погребищенської міської ради Вінницького району Вінницької област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повідає:  Громкович Марія Іванівна – директор КУ «Погребищенський територіальний центр соціального обслуговування (надання соціальних послуг)» 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5. Про продовження терміну перебування дітей в сім’ї патронатного виховател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повідає: Мединська Олеся Володимирівна  - начальник служби у справах дітей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/>
      </w:pPr>
      <w:r>
        <w:rPr>
          <w:bCs/>
          <w:sz w:val="28"/>
          <w:szCs w:val="28"/>
        </w:rPr>
        <w:t>36. Про проект рішення Погребищенської міської ради «</w:t>
      </w:r>
      <w:r>
        <w:rPr>
          <w:sz w:val="28"/>
          <w:szCs w:val="28"/>
        </w:rPr>
        <w:t xml:space="preserve">Про затвердження 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уктури і загальної чисельності штатів Погребищенської міської ради та її виконавчих органів  у новій редакції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Доповідає: Шлапак Оксана Леонідівна  - завідувач сектору з питань персоналу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7. Про проект рішення Погребищенської міської ради </w:t>
      </w:r>
      <w:r>
        <w:rPr>
          <w:b/>
          <w:sz w:val="28"/>
          <w:szCs w:val="28"/>
          <w:lang w:val="uk-UA" w:eastAsia="en-US"/>
        </w:rPr>
        <w:t>«</w:t>
      </w:r>
      <w:r>
        <w:rPr>
          <w:sz w:val="28"/>
          <w:szCs w:val="28"/>
          <w:lang w:val="uk-UA" w:eastAsia="en-US"/>
        </w:rPr>
        <w:t>Про внесення змін до Комплексної оборонно-правоохоронної програми Погребищенської міської територіальної громади на 2021-2025 роки», затвердженої рішенням 7 сесії Погребищенської міської ради 8 скликання від 11.03.2021 року №50-7-8/337 «Про Комплексну оборонно-правоохоронну програму Погребищенської міської територіальної громади на 2021-2025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повідає: Скарбовійчук Сергій Миколайович -  начальник відділу з питань оборонної роботи, цивільного захисту та взаємодії з правоохоронними органами Погребищенської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8. Про затвердження висновку опікунської ради виконавчого комітету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Гордійчук Ігор Петрович – заступник міського голов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9.  </w:t>
      </w:r>
      <w:r>
        <w:rPr>
          <w:bCs/>
          <w:sz w:val="28"/>
          <w:szCs w:val="28"/>
          <w:lang w:val="uk-UA"/>
        </w:rPr>
        <w:t>Про затвердження висновку опікунської ради виконавчого комітету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Гордійчук Ігор Петрович – заступник міського голови.</w:t>
      </w:r>
    </w:p>
    <w:p>
      <w:pPr>
        <w:pStyle w:val="Style18"/>
        <w:ind w:left="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0. Про надання дозволу на укладення договору купівлі житлового будинку та земельної ділянки на ім’я недієздатної особ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Гордійчук Ігор Петрович – заступник міського голови.</w:t>
      </w:r>
    </w:p>
    <w:p>
      <w:pPr>
        <w:pStyle w:val="Style18"/>
        <w:ind w:left="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41. Про затвердження висновку комісії з питань захисту прав дитини виконавчого комітету Погребищенської міської ради про відібрання малолітньої дитини ХХХ, ХХХ р. н., від матері без позбавлення її батьківських пра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Доповідає: Мединська Олеся Володимирівна  - начальник служби у справах дітей Погребищенської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говорили  порядок денний засідання згідно з розпорядженням Погребищенського міського голови від  25 січня 2022 року № 17.  В зв’язку з загрозою життю та здоров’ю, з метою забезпечення прав неповнолітнього та недієздатних осіб порядок денний доповнили питаннями № 38-41.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єкти рішень  оприлюднені на вебсайті міської рад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орядок денний  - 35, проти – 0, утрималися- 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Лабенко Євген Миколайович – начальник відділу економічного розвитку, інвестицій, стратегічного планування Погребищенської міської ради, інформував про проєкт рішення Погребищенської міської ради «Про виконання Програми соціально-економічного розвитку Погребищенської міської територіальної громади на 2021 рік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Недошовенко Олександр Володимирович - начальник фінансового управління Погребищенської міської ради, інформував про проект рішення Погребищенської міської ради «Про виконання бюджету Погребищенської міської територіальної громади за 2021 рік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Недошовенко Олександр Володимирович - начальник фінансового управління Погребищенської міської ради, інформував про проект рішення Погребищенської міської ради «Про внесення змін до  бюджету Погребищенської міської територіальної громади на 2022 рік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Недошовенко Олександр Володимирович - начальник фінансового управління Погребищенської міської ради, інформував п</w:t>
      </w:r>
      <w:r>
        <w:rPr>
          <w:bCs/>
          <w:sz w:val="28"/>
          <w:szCs w:val="28"/>
        </w:rPr>
        <w:t>ро внесення змін до бюджету Погребищенської міської територіальної громади на 2022 рі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дошовенко Олександр Володимирович - начальник фінансового управління Погребищенської міської ради, інформував про проект рішення </w:t>
      </w:r>
      <w:r>
        <w:rPr>
          <w:sz w:val="28"/>
          <w:szCs w:val="28"/>
          <w:lang w:val="uk-UA"/>
        </w:rPr>
        <w:t>Погребищенської міської</w:t>
      </w:r>
      <w:r>
        <w:rPr>
          <w:bCs/>
          <w:sz w:val="28"/>
          <w:szCs w:val="28"/>
          <w:lang w:val="uk-UA"/>
        </w:rPr>
        <w:t xml:space="preserve"> ради </w:t>
      </w:r>
      <w:r>
        <w:rPr>
          <w:sz w:val="28"/>
          <w:szCs w:val="28"/>
          <w:lang w:val="uk-UA"/>
        </w:rPr>
        <w:t>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ження порядку та нормативу відрахування частини чистого прибутку (доходу) для підприємств комунальної власності Погребищенської міської територіальної громади, яка підлягає зарахуванню до бюджету міської територіальної громади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Style19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щук Анатолій Вікторович – начальник відділу освіти Погребищенської міської ради, інформував про стан організації харчування в закладах загальної середньої та дошкільної освіти  Погребищенської міської ради.</w:t>
      </w:r>
    </w:p>
    <w:p>
      <w:pPr>
        <w:pStyle w:val="Style19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имощук Анатолій Вікторович – начальник відділу освіти Погребищенської міської ради, інформував про надання дозволу на розроблення проектно-кошторисної документації по об’єкту: «Капітальний ремонт з утепленням фасадів будівлі  КЗ «Погребищенський заклад загальної середньої освіти І-ІІІ ступенів № 2 Погребищенської міської ради» </w:t>
      </w:r>
      <w:r>
        <w:rPr>
          <w:color w:val="000000"/>
          <w:spacing w:val="1"/>
          <w:sz w:val="28"/>
          <w:szCs w:val="28"/>
          <w:lang w:val="uk-UA"/>
        </w:rPr>
        <w:t>за адресою: вул. Київська, 50, м. Погребище, Вінницького району, Вінницької області.».</w:t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имощук Анатолій Вікторович – начальник відділу освіти Погребищенської міської ради, інформував про надання дозволу на розроблення проектно-кошторисної документації по об’єкту: «Реконструкція системи теплопостачання з встановленням резервного джерела живлення  будівлі КЗ «Погребищенський заклад загальної середньої освіти І-ІІІ ступенів № 2 Погребищенської міської ради» </w:t>
      </w:r>
      <w:r>
        <w:rPr>
          <w:color w:val="000000"/>
          <w:spacing w:val="1"/>
          <w:sz w:val="28"/>
          <w:szCs w:val="28"/>
          <w:lang w:val="uk-UA"/>
        </w:rPr>
        <w:t>за адресою: вул. Київська, 50, м. Погребище, Вінницького району, Вінницької області.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TextBody"/>
        <w:jc w:val="both"/>
        <w:rPr/>
      </w:pPr>
      <w:r>
        <w:rPr>
          <w:bCs/>
          <w:sz w:val="28"/>
          <w:szCs w:val="28"/>
          <w:lang w:val="uk-UA"/>
        </w:rPr>
        <w:t>Єфімовський Сергій Вікторович – начальник відділу культури Погребищенської міської ради, інформував про проєкт рішення Погребищенської міської ради «Про хід виконання Програми розвитку культури Погребищенської територіальної громади на 2021-2022 роки, затвердженої рішенням 12 сесії Погребищенської міської ради 8 скликання від 24.06.2021 року № 71-12-8/904, у 2021 році».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Єфімовський Сергій Вікторович – начальник відділу культури Погребищенської міської ради, інформував про затвердження проектно-кошторисної документації по об’єкту «Капітальний ремонт будівлі КЗ «Центр культури та дозвілля» Погребищенської міської ради Вінницького району Вінницької області по вул. Б.Хмельницького, 85 в м. Погребище Вінницької області»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Княжук Людмила Вікторівна – директор КУ «Краєзнавчий музей ім. Н.А. Присяжнюк» Погребищенської міської ради, інформувала про роботу КУ «Краєзнавчий музей ім. Н.А. Присяжнюк» Погребищенської міської ради за 2021 рік та плани на 2022 рік.</w:t>
      </w:r>
    </w:p>
    <w:p>
      <w:pPr>
        <w:pStyle w:val="TextBody"/>
        <w:tabs>
          <w:tab w:val="clear" w:pos="708"/>
          <w:tab w:val="left" w:pos="1485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</w:t>
      </w:r>
      <w:r>
        <w:rPr>
          <w:b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Петренко Михайло Дмитрович - директор КУ «Музей історії села Гопчиця» Погребищенської міської ради, інформував про роботу КУ «Музей історії села Гопчиця» Погребищенської міської ради за 2021 рік та плани на 2022 рік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3.</w:t>
      </w:r>
      <w:r>
        <w:rPr>
          <w:bCs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зернюк Ніна Володимирівна - архівіст-директор </w:t>
      </w:r>
      <w:r>
        <w:rPr>
          <w:sz w:val="28"/>
          <w:szCs w:val="28"/>
          <w:lang w:val="uk-UA"/>
        </w:rPr>
        <w:t>КУ «Погребищенський трудовий архів» Погребищенської міської ради Вінницької області</w:t>
      </w:r>
      <w:r>
        <w:rPr>
          <w:bCs/>
          <w:sz w:val="28"/>
          <w:szCs w:val="28"/>
          <w:lang w:val="uk-UA"/>
        </w:rPr>
        <w:t>, інформувала п</w:t>
      </w:r>
      <w:r>
        <w:rPr>
          <w:sz w:val="28"/>
          <w:szCs w:val="28"/>
          <w:lang w:val="uk-UA"/>
        </w:rPr>
        <w:t xml:space="preserve">ро проєкт рішення міської ради </w:t>
      </w:r>
      <w:r>
        <w:rPr>
          <w:sz w:val="28"/>
          <w:szCs w:val="28"/>
          <w:lang w:val="uk-UA" w:eastAsia="uk-UA"/>
        </w:rPr>
        <w:t>«</w:t>
      </w:r>
      <w:r>
        <w:rPr>
          <w:b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архівної справи у Погребищенській міській територіальній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і на 2021-2024 роки, затвердженої рішенням 4 сесії Погребищенської міської ради 8 скликання  від 24 грудня 2020 року №56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рдійчук Ігор Петрович – заступник міського голови, інформував про відзначення в Погребищенській міській територіальній громаді Дня вшанування учасників бойових дій на території інших держа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рдійчук Ігор Петрович – заступник міського голови, інформував про відзначення в Погребищенській міській територіальній громаді Дня пам’яті Героїв Небесної Сотн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СЛУХАЛИ: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sz w:val="28"/>
          <w:szCs w:val="28"/>
          <w:lang w:val="uk-UA"/>
        </w:rPr>
        <w:t>інформував</w:t>
      </w:r>
      <w:r>
        <w:rPr>
          <w:b w:val="false"/>
          <w:sz w:val="28"/>
          <w:szCs w:val="28"/>
          <w:lang w:val="uk-UA"/>
        </w:rPr>
        <w:t xml:space="preserve"> п</w:t>
      </w:r>
      <w:r>
        <w:rPr>
          <w:b w:val="false"/>
          <w:sz w:val="28"/>
          <w:szCs w:val="28"/>
        </w:rPr>
        <w:t xml:space="preserve">ро </w:t>
      </w:r>
      <w:r>
        <w:rPr>
          <w:b w:val="false"/>
          <w:sz w:val="28"/>
          <w:szCs w:val="28"/>
          <w:lang w:val="uk-UA"/>
        </w:rPr>
        <w:t>надання дозволу на проведення земляних робіт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17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lang w:val="uk-UA"/>
        </w:rPr>
        <w:t>інформував</w:t>
      </w:r>
      <w:r>
        <w:rPr>
          <w:b w:val="false"/>
          <w:lang w:val="uk-UA"/>
        </w:rPr>
        <w:t xml:space="preserve"> про затвердження актів постійної комісії з питань виявлення та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№ 1, №2  на території Бабинецького старостинського округ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 СЛУХАЛИ: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lang w:val="uk-UA"/>
        </w:rPr>
        <w:t>інформував</w:t>
      </w:r>
      <w:r>
        <w:rPr>
          <w:b w:val="false"/>
          <w:lang w:val="uk-UA"/>
        </w:rPr>
        <w:t xml:space="preserve"> про затвердження актів постійної комісії з питань виявлення та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№ 1, № 2 на території Новофастівського старостинського округ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lang w:val="uk-UA"/>
        </w:rPr>
        <w:t>інформував</w:t>
      </w:r>
      <w:r>
        <w:rPr>
          <w:b w:val="false"/>
          <w:lang w:val="uk-UA"/>
        </w:rPr>
        <w:t xml:space="preserve"> про затвердження актів постійної комісії з питань виявлення та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№ 1 на території Сніжнянського старостинського округ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 СЛУХАЛИ: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sz w:val="28"/>
          <w:szCs w:val="28"/>
          <w:lang w:val="uk-UA"/>
        </w:rPr>
        <w:t>інформував</w:t>
      </w:r>
      <w:r>
        <w:rPr>
          <w:b w:val="false"/>
          <w:sz w:val="28"/>
          <w:szCs w:val="28"/>
          <w:lang w:val="uk-UA"/>
        </w:rPr>
        <w:t xml:space="preserve"> про затвердження проектно-кошторисної документації  по об’єкту: «Капітальний ремонт тротуарів із заміною бортових каменів на ділянці від вул.Б.Хмельницького до межі будинку №21 по вул.Вінницькій в місті  Погребище Вінницького району Вінницької області»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 СЛУХАЛИ: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sz w:val="28"/>
          <w:szCs w:val="28"/>
          <w:lang w:val="uk-UA"/>
        </w:rPr>
        <w:t>інформував</w:t>
      </w:r>
      <w:r>
        <w:rPr>
          <w:b w:val="false"/>
          <w:sz w:val="28"/>
          <w:szCs w:val="28"/>
          <w:lang w:val="uk-UA"/>
        </w:rPr>
        <w:t xml:space="preserve"> п</w:t>
      </w:r>
      <w:r>
        <w:rPr>
          <w:b w:val="false"/>
          <w:sz w:val="28"/>
          <w:szCs w:val="28"/>
        </w:rPr>
        <w:t xml:space="preserve">ро </w:t>
      </w:r>
      <w:r>
        <w:rPr>
          <w:b w:val="false"/>
          <w:sz w:val="28"/>
          <w:szCs w:val="28"/>
          <w:lang w:val="uk-UA"/>
        </w:rPr>
        <w:t>затвердження проектно-кошторисної документації  по об’єкту: «Капітальний ремонт проїжджої частини та тротуарів по вул. Козацька в місті Погребище Вінницького району Вінницької області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 СЛУХАЛИ: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sz w:val="28"/>
          <w:szCs w:val="28"/>
          <w:lang w:val="uk-UA"/>
        </w:rPr>
        <w:t>інформував</w:t>
      </w:r>
      <w:r>
        <w:rPr>
          <w:b w:val="false"/>
          <w:sz w:val="28"/>
          <w:szCs w:val="28"/>
          <w:lang w:val="uk-UA"/>
        </w:rPr>
        <w:t xml:space="preserve"> п</w:t>
      </w:r>
      <w:r>
        <w:rPr>
          <w:b w:val="false"/>
          <w:sz w:val="28"/>
          <w:szCs w:val="28"/>
        </w:rPr>
        <w:t xml:space="preserve">ро </w:t>
      </w:r>
      <w:r>
        <w:rPr>
          <w:b w:val="false"/>
          <w:sz w:val="28"/>
          <w:szCs w:val="28"/>
          <w:lang w:val="uk-UA"/>
        </w:rPr>
        <w:t xml:space="preserve">затвердження проектно-кошторисної документації  по об’єкту: «Капітальний ремонт проїжджої частини та тротуару по вул. Н. Присяжнюк на ділянці від буд. № 24 до буд. № 80 в м. Погребище Вінницького району Вінницької області».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 СЛУХАЛИ: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sz w:val="28"/>
          <w:szCs w:val="28"/>
          <w:lang w:val="uk-UA"/>
        </w:rPr>
        <w:t>інформував</w:t>
      </w:r>
      <w:r>
        <w:rPr>
          <w:b w:val="false"/>
          <w:sz w:val="28"/>
          <w:szCs w:val="28"/>
          <w:lang w:val="uk-UA"/>
        </w:rPr>
        <w:t xml:space="preserve"> про затвердження проектно-кошторисної документації  по об’єкту: «Реконструкція каналізаційної мережі КП «Погребищенська центральна лікарня»  в місті Погребище Вінницького району Вінницької області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 СЛУХАЛИ: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sz w:val="28"/>
          <w:szCs w:val="28"/>
          <w:lang w:val="uk-UA"/>
        </w:rPr>
        <w:t>інформував</w:t>
      </w:r>
      <w:r>
        <w:rPr>
          <w:b w:val="false"/>
          <w:sz w:val="28"/>
          <w:szCs w:val="28"/>
          <w:lang w:val="uk-UA"/>
        </w:rPr>
        <w:t xml:space="preserve"> про затвердження розміру кошторисної заробітної плати, який враховується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ється із залученням бюджетних коштів, коштів держави і комунальних підприємств, установ та організації, а також кредитів, наданих під державні гарантії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 СЛУХАЛИ: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lang w:val="uk-UA"/>
        </w:rPr>
        <w:t>інформував</w:t>
      </w:r>
      <w:r>
        <w:rPr>
          <w:b w:val="false"/>
          <w:lang w:val="uk-UA"/>
        </w:rPr>
        <w:t xml:space="preserve"> про коригування проектно-кошторисної документації по об’єкту: «Капітальний ремонт проїжджої частини та тротуарного покриття по вул. Б.Хмельницького (від межі між будинками №77-79 до межі між будинками №113-115 за виключенням будинків №93, №95, №97, №99) в м. Погребище, Вінницького району, Вінницької області»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</w:t>
      </w:r>
      <w:r>
        <w:rPr>
          <w:b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 </w:t>
      </w:r>
      <w:r>
        <w:rPr>
          <w:b w:val="false"/>
          <w:bCs w:val="false"/>
          <w:lang w:val="uk-UA"/>
        </w:rPr>
        <w:t>інформував</w:t>
      </w:r>
      <w:r>
        <w:rPr>
          <w:b w:val="false"/>
          <w:lang w:val="uk-UA"/>
        </w:rPr>
        <w:t xml:space="preserve"> п</w:t>
      </w:r>
      <w:r>
        <w:rPr>
          <w:b w:val="false"/>
        </w:rPr>
        <w:t xml:space="preserve">ро </w:t>
      </w:r>
      <w:r>
        <w:rPr>
          <w:b w:val="false"/>
          <w:lang w:val="uk-UA"/>
        </w:rPr>
        <w:t>розробку проектно-кошторисної документації по об’єкту: «Нове будівництво очисних споруд по технології «</w:t>
      </w:r>
      <w:r>
        <w:rPr>
          <w:b w:val="false"/>
          <w:lang w:val="en-US"/>
        </w:rPr>
        <w:t>BIOTAL</w:t>
      </w:r>
      <w:r>
        <w:rPr>
          <w:b w:val="false"/>
          <w:lang w:val="uk-UA"/>
        </w:rPr>
        <w:t>» загальною продуктивністю 50 м</w:t>
      </w:r>
      <w:r>
        <w:rPr>
          <w:b w:val="false"/>
          <w:vertAlign w:val="superscript"/>
          <w:lang w:val="uk-UA"/>
        </w:rPr>
        <w:t>3</w:t>
      </w:r>
      <w:r>
        <w:rPr>
          <w:b w:val="false"/>
          <w:lang w:val="uk-UA"/>
        </w:rPr>
        <w:t xml:space="preserve">/добу, розташованих за адресою: селище Погребище Друге Вінницького району Вінницької області».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Cs/>
          <w:sz w:val="28"/>
          <w:szCs w:val="28"/>
          <w:lang w:val="uk-UA"/>
        </w:rPr>
        <w:t>інформував</w:t>
      </w:r>
      <w:r>
        <w:rPr>
          <w:sz w:val="28"/>
          <w:szCs w:val="28"/>
          <w:lang w:val="uk-UA"/>
        </w:rPr>
        <w:t xml:space="preserve"> про проєкт рішення міської ради «Про затвердження детального плану території та звіту про стратегічну екологічну оцінку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Cs/>
          <w:sz w:val="28"/>
          <w:szCs w:val="28"/>
          <w:lang w:val="uk-UA"/>
        </w:rPr>
        <w:t>інформував</w:t>
      </w:r>
      <w:r>
        <w:rPr>
          <w:sz w:val="28"/>
          <w:szCs w:val="28"/>
          <w:lang w:val="uk-UA"/>
        </w:rPr>
        <w:t xml:space="preserve"> про проєкт рішення міської ради «Про присвоєння назви вулиці»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 СЛУХАЛИ: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sz w:val="28"/>
          <w:szCs w:val="28"/>
          <w:lang w:val="uk-UA"/>
        </w:rPr>
        <w:t>інформував</w:t>
      </w:r>
      <w:r>
        <w:rPr>
          <w:b w:val="false"/>
          <w:sz w:val="28"/>
          <w:szCs w:val="28"/>
          <w:lang w:val="uk-UA"/>
        </w:rPr>
        <w:t xml:space="preserve"> про надання дозволу на розміщення станції Української постійно діючої (перманентної) мережі спостережень Глобальних навігаційних супутникових систе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Cs/>
          <w:sz w:val="28"/>
          <w:szCs w:val="28"/>
          <w:lang w:val="uk-UA"/>
        </w:rPr>
        <w:t>інформував</w:t>
      </w:r>
      <w:r>
        <w:rPr>
          <w:sz w:val="28"/>
          <w:szCs w:val="28"/>
          <w:lang w:val="uk-UA"/>
        </w:rPr>
        <w:t xml:space="preserve"> п</w:t>
      </w:r>
      <w:r>
        <w:rPr>
          <w:bCs/>
          <w:sz w:val="28"/>
          <w:szCs w:val="28"/>
          <w:lang w:val="uk-UA"/>
        </w:rPr>
        <w:t>ро затвердження проектно-кошторисної документації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41"/>
        <w:widowControl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Коріненко Володимир Васильович 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</w:t>
      </w:r>
      <w:r>
        <w:rPr>
          <w:b w:val="false"/>
          <w:bCs w:val="false"/>
          <w:lang w:val="uk-UA"/>
        </w:rPr>
        <w:t>інформував</w:t>
      </w:r>
      <w:r>
        <w:rPr>
          <w:b w:val="false"/>
          <w:lang w:val="uk-UA"/>
        </w:rPr>
        <w:t xml:space="preserve"> про розробку проектно-кошторисної документації по об’єкту: «Капітальний ремонт даху та фасадів адміністративної будівлі (центр надання адміністративних послуг) по вул.</w:t>
      </w:r>
      <w:r>
        <w:rPr>
          <w:lang w:val="uk-UA"/>
        </w:rPr>
        <w:t xml:space="preserve"> </w:t>
      </w:r>
      <w:r>
        <w:rPr>
          <w:b w:val="false"/>
          <w:lang w:val="uk-UA"/>
        </w:rPr>
        <w:t>Б.Хмельницького, 81 в м.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Погребище Вінницького району Вінницької області»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2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Ткачук Василь Васильович  - начальник управління соціального захисту населення Погребищенської міської ради, інформував про затвердження протоколу місцев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3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Ткачук Василь Васильович  - начальник управління соціального захисту населення Погребищенської міської ради, інформував про календарний план фізкультурно-оздоровчих та спортивних заходів Погребищенської міської територіальної громади на 2022 рік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4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омкович Марія Іванівна – директор КУ «Погребищенський територіальний центр соціального обслуговування (надання соціальних послуг)»  Погребищенської міської ради, інформувала про проект рішення міської ради </w:t>
      </w:r>
      <w:r>
        <w:rPr>
          <w:sz w:val="28"/>
          <w:szCs w:val="28"/>
          <w:lang w:val="uk-UA"/>
        </w:rPr>
        <w:t>«Про затвердження порядку, тарифів надання соціальних послуг за плату з встановленням диференційованої плати за соціальні послуги Комунальної установи «Погребищенський територіальний центр соціального обслуговування (надання соціальних послуг)»  Погребищенської міської ради Вінницького району Вінницької област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5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единська Олеся Володимирівна  - начальник служби у справах дітей Погребищенської міської ради, інформувала про продовження терміну перебування дітей в сім’ї патронатного виховател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лапак Оксана Леонідівна  - завідувач сектору з питань персоналу Погребищенської міської ради, інформувала про проект рішення Погребищенської міської ради «</w:t>
      </w:r>
      <w:r>
        <w:rPr>
          <w:sz w:val="28"/>
          <w:szCs w:val="28"/>
          <w:lang w:val="uk-UA"/>
        </w:rPr>
        <w:t>Про затвердження  структури і загальної чисельності штатів Погребищенської міської ради та її виконавчих органів  у новій редакції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7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арбовійчук Сергій Миколайович -  начальник відділу з питань оборонної роботи, цивільного захисту та взаємодії з правоохоронними органами Погребищенської міської ради,  інформував про проект рішення Погребищенської міської ради </w:t>
      </w:r>
      <w:r>
        <w:rPr>
          <w:b/>
          <w:sz w:val="28"/>
          <w:szCs w:val="28"/>
          <w:lang w:val="uk-UA" w:eastAsia="en-US"/>
        </w:rPr>
        <w:t>«</w:t>
      </w:r>
      <w:r>
        <w:rPr>
          <w:sz w:val="28"/>
          <w:szCs w:val="28"/>
          <w:lang w:val="uk-UA" w:eastAsia="en-US"/>
        </w:rPr>
        <w:t>Про внесення змін до Комплексної оборонно-правоохоронної програми Погребищенської міської територіальної громади на 2021-2025 роки», затвердженої рішенням 7 сесії Погребищенської міської ради 8 скликання від 11.03.2021 року №50-7-8/337 «Про Комплексну оборонно-правоохоронну програму Погребищенської міської територіальної громади на 2021-2025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8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рдійчук Ігор Петрович – заступник міського голови, інформував про затвердження висновку опікунської ради виконавчого комітету Погребищенської міської ради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9.  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рдійчук Ігор Петрович – заступник міського голови, інформував про затвердження висновку опікунської ради виконавчого комітету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ind w:left="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0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рдійчук Ігор Петрович – заступник міського голови, інформував про надання дозволу на укладення договору купівлі житлового будинку та земельної ділянки на ім’я недієздатної особ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1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единська Олеся Володимирівна  - начальник служби у справах дітей Погребищенської міської ради, інформувала про затвердження висновку комісії з питань захисту прав дитини виконавчого комітету Погребищенської міської ради про відібрання малолітньої дитини ХХХ, ХХХ р. н., від матері без позбавлення її батьківських пра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5, проти – 0, утрималися- 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ий міський голова                                    Сергій ВОЛИН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міської ради                                           Леся ФРОЄС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Style w:val="Rvts0"/>
          <w:sz w:val="28"/>
          <w:szCs w:val="28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Style w:val="Rvts0"/>
          <w:sz w:val="28"/>
          <w:szCs w:val="28"/>
          <w:lang w:val="uk-UA"/>
        </w:rPr>
        <w:t>до протоколу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від 10 лютого 2022 року № 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Реєстр осіб, які взяли участь у   засіданні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виконавчого комітету Погребищен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10 лютого 2022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575"/>
        <w:gridCol w:w="1843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ПІ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b/>
                <w:sz w:val="28"/>
                <w:szCs w:val="28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Члени виконавчого 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олинський С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Шафранський П.П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екретар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Фроєско Л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еруючий справами (секретар) виконавчого комітет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отучек-Запольський Є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ригуб О.С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</w:rPr>
              <w:t>Гордійчук І.П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харчук І.О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ї та інформаційної роботи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К.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фінансового та матеріально-технічного забезпечення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>Мельничук Д.М</w:t>
            </w: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регулювання земельних відносин, охорони навколишнього природного середовищ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качук В.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укравління соціального захисту насел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О.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фінансвого управлі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Андрійчук В.В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правового та кадрового забезпеч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морока Л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надання адміністративних послуг та державної реєстрації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Єфімовський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культури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іненко В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Начальни</w:t>
            </w:r>
            <w:r>
              <w:rPr>
                <w:rFonts w:eastAsia="Calibri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sz w:val="28"/>
                <w:szCs w:val="28"/>
              </w:rPr>
              <w:t xml:space="preserve"> управління з питань житлово-комунального господарства, побутового, торговельного обслуговування, транспорту і зв’язку</w:t>
            </w:r>
            <w:r>
              <w:rPr>
                <w:rFonts w:eastAsia="Calibri"/>
                <w:sz w:val="28"/>
                <w:szCs w:val="28"/>
                <w:lang w:val="uk-UA"/>
              </w:rPr>
              <w:t>, управління комунальною власністю, містобудування та архітектури</w:t>
            </w:r>
            <w:r>
              <w:rPr>
                <w:rFonts w:eastAsia="Calibri"/>
                <w:sz w:val="28"/>
                <w:szCs w:val="28"/>
              </w:rPr>
              <w:t xml:space="preserve"> Погребищенської міської ради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енко Є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економічного розвитку, інвестицій, стратегічного планува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нська О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служби у справах дітей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карбовійчук С. 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з питань оборонної роботи, цивільного захисту та взаємодії з правоохоронними органами Погребище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щук А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Погребищенської міської ради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</w:rPr>
              <w:t>Щасливцева С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bCs/>
                <w:sz w:val="28"/>
                <w:szCs w:val="28"/>
              </w:rPr>
              <w:t xml:space="preserve"> М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 xml:space="preserve">Староста </w:t>
            </w:r>
            <w:r>
              <w:rPr>
                <w:rFonts w:eastAsia="Calibri"/>
                <w:sz w:val="28"/>
                <w:szCs w:val="28"/>
              </w:rPr>
              <w:t>Адамівського старостинського округу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оток В.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Андруш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ьчук Л.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Бабинец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зигар Ю.І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ілаш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бчук Т.Д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орщаг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уцький Р.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Гопчи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оля В.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зюнь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</w:rPr>
              <w:t>Томчук О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овга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овенко В.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роста Збарж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грин Л.С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Лев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І.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нчи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Мартинюк Т.Ю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роз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к В.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адросс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я Л.І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овофаст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іченко С.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Очеретн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юк В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ав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Довгополюк Т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sz w:val="28"/>
                <w:szCs w:val="28"/>
              </w:rPr>
              <w:t>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едос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цун Р.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лис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орж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Розкопан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Риба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аражинец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Адамчу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Сніжнян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В.І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ни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овський Ю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ростине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В.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Черемошне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твінська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Ширмів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Запрош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</w:rPr>
            </w:pPr>
            <w:r>
              <w:rPr>
                <w:lang w:val="uk-UA"/>
              </w:rPr>
              <w:t>Семчук Л.Ю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Style w:val="314pt"/>
                <w:b w:val="false"/>
                <w:b w:val="false"/>
              </w:rPr>
            </w:pPr>
            <w:r>
              <w:rPr>
                <w:lang w:val="uk-UA"/>
              </w:rPr>
              <w:t>Директор КУ «Центр соціальних служб» Погребищенської міської ради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1"/>
              <w:rPr>
                <w:rStyle w:val="314pt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Мізернюк Н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lang w:val="uk-UA"/>
              </w:rPr>
            </w:pPr>
            <w:r>
              <w:rPr>
                <w:bCs/>
                <w:lang w:val="uk-UA"/>
              </w:rPr>
              <w:t xml:space="preserve">Архівіст-директор                        </w:t>
            </w:r>
            <w:r>
              <w:rPr>
                <w:lang w:val="uk-UA"/>
              </w:rPr>
              <w:t>КУ «Погребищенський трудовий архів» Погребищенської міської ради Вінниц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/>
            </w:pPr>
            <w:r>
              <w:rPr>
                <w:lang w:val="uk-UA"/>
              </w:rPr>
              <w:t>Шлапак О.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відувач сектору з питань персоналу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Княжук Л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lang w:val="uk-UA"/>
              </w:rPr>
            </w:pPr>
            <w:r>
              <w:rPr>
                <w:bCs/>
                <w:lang w:val="uk-UA"/>
              </w:rPr>
              <w:t>Директор КУ «Краєзнавчий музей ім. Н.А. Присяжнюк»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Петренко М.Д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КУ «Музей історії села Гопчиця» Погребищенської міської рад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/>
            </w:pPr>
            <w:r>
              <w:rPr>
                <w:bCs/>
                <w:lang w:val="uk-UA"/>
              </w:rPr>
              <w:t>Громкович М. 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КУ «Погребищенський територіальний центр соціального обслуговування (надання соціальних послуг)»  Погребищенської міської рад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Style18"/>
        <w:ind w:left="0" w:hanging="0"/>
        <w:rPr>
          <w:rStyle w:val="Rvts0"/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8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Керуючий справами (секретар)</w:t>
      </w:r>
    </w:p>
    <w:p>
      <w:pPr>
        <w:pStyle w:val="Style18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виконавчого комітету</w:t>
      </w:r>
    </w:p>
    <w:p>
      <w:pPr>
        <w:pStyle w:val="Style18"/>
        <w:spacing w:before="0" w:after="20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Погребищенської міської ради                                                  Л</w:t>
      </w:r>
      <w:r>
        <w:rPr>
          <w:rStyle w:val="Rvts0"/>
          <w:rFonts w:cs="Times New Roman" w:ascii="Times New Roman" w:hAnsi="Times New Roman"/>
          <w:b/>
          <w:sz w:val="28"/>
          <w:szCs w:val="28"/>
          <w:lang w:val="uk-UA"/>
        </w:rPr>
        <w:t>еся</w:t>
      </w:r>
      <w:r>
        <w:rPr>
          <w:rStyle w:val="Rvts0"/>
          <w:rFonts w:cs="Times New Roman" w:ascii="Times New Roman" w:hAnsi="Times New Roman"/>
          <w:b/>
          <w:sz w:val="28"/>
          <w:szCs w:val="28"/>
        </w:rPr>
        <w:t xml:space="preserve"> ФРОЄСКО</w:t>
      </w:r>
    </w:p>
    <w:sectPr>
      <w:type w:val="nextPage"/>
      <w:pgSz w:w="11906" w:h="16838"/>
      <w:pgMar w:left="1418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Rvts0">
    <w:name w:val="rvts0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3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lang w:val="uk-U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46"/>
      <w:ind w:firstLine="144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04:00Z</dcterms:created>
  <dc:creator>JND</dc:creator>
  <dc:description/>
  <cp:keywords/>
  <dc:language>en-US</dc:language>
  <cp:lastModifiedBy>Froesko</cp:lastModifiedBy>
  <cp:lastPrinted>2022-02-15T08:48:00Z</cp:lastPrinted>
  <dcterms:modified xsi:type="dcterms:W3CDTF">2022-02-15T05:52:00Z</dcterms:modified>
  <cp:revision>101</cp:revision>
  <dc:subject/>
  <dc:title>ПРОТОКОЛ</dc:title>
</cp:coreProperties>
</file>