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лютого    2022 року                   Погребище                                № 65</w:t>
      </w:r>
      <w:r>
        <w:rPr>
          <w:sz w:val="28"/>
          <w:szCs w:val="28"/>
        </w:rPr>
        <w:t xml:space="preserve">     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розміру кошторисної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ої плати, який враховується при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і вартості будівництва (нового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реконструкції, реставрації,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ого ремонту, технічного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оснащення) об’єктів, що споруджуються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лученням бюджетних коштів, коштів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и і комунальних підприємств,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 та організацій, а також кредитів,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b w:val="false"/>
          <w:b w:val="false"/>
          <w:lang w:val="uk-UA"/>
        </w:rPr>
      </w:pPr>
      <w:r>
        <w:rPr>
          <w:sz w:val="28"/>
          <w:szCs w:val="28"/>
          <w:lang w:val="uk-UA"/>
        </w:rPr>
        <w:t xml:space="preserve">наданих під державні гарантії 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52, 59 Закону України «Про місцеве самоврядування в Україні», </w:t>
      </w:r>
      <w:r>
        <w:rPr>
          <w:lang w:val="uk-UA"/>
        </w:rPr>
        <w:t>наказу Міністерства регіонального розвитку, будівництва та житлово-комунального господарства України від 20 жовтня 2018 року № 281 «Про затвердження  Порядку розрахунку розміру кошторисної заробітної плати, який враховується при визначенні вартості будівництва об’єктів» (зі змінами), зареєстрованого в Міністерстві юстиції України від 11 листопада 2016 року №1469/29599, враховуючи постанову Кабінету Міністрів України від 31 травня 2021 року №586 «Про схвалення Прогнозу економічного і соціального розвитку України на 2022-2024 роки», офіційні дані Державної служби статистики України про середньомісячну заробітну плату за видами економічної діяльності у 2021 році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Затвердити на 2022 рік розмір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, в розмірі 12 102, 00 грн., що відповідає середньому розряду складності робіт 3,8 відповідно до розрахунку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мір кошторисної заробітної плати на 2022 рік = 11 289, 00 грн.*107,2%, де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1 289, 00 грн. – статистичні дані Державної служби статистики України про середньомісячну заробітну плату у будівництві за січень-грудень 2021 року;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07,2% - прогнозний індекс споживчих цін на 2022 рік (постанова Кабінету Міністрів України від 31 травня 2021 року № 586)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>
          <w:lang w:val="ru-RU"/>
        </w:rPr>
      </w:pP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</w:rPr>
      </w:pPr>
      <w:r>
        <w:rPr>
          <w:b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</w:rPr>
        <w:t xml:space="preserve">   </w:t>
      </w:r>
      <w:r>
        <w:rPr>
          <w:b/>
        </w:rPr>
        <w:t>Погребищенський  міський голова                       Сергій ВОЛИНСЬКИЙ</w:t>
      </w:r>
      <w:r>
        <w:rPr>
          <w:rStyle w:val="314pt"/>
          <w:b/>
          <w:bCs w:val="false"/>
        </w:rPr>
        <w:t xml:space="preserve">                              </w:t>
      </w:r>
    </w:p>
    <w:p>
      <w:pPr>
        <w:sectPr>
          <w:type w:val="nextPage"/>
          <w:pgSz w:w="11906" w:h="16838"/>
          <w:pgMar w:left="1418" w:right="843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 w:before="0" w:after="2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832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2-02-14T09:59:00Z</cp:lastPrinted>
  <dcterms:modified xsi:type="dcterms:W3CDTF">2022-02-14T07:01:00Z</dcterms:modified>
  <cp:revision>18</cp:revision>
  <dc:subject/>
  <dc:title/>
</cp:coreProperties>
</file>