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ГРЕБИЩЕНСЬКА МІСЬК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3 січня  2022 року                        Погребище                                   № 25                   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ро затвердження висновку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ікунської ради виконавчого комітету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ищенської міської рад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ідпункту 4 пункту б частини першої статті 34, статті 59 Закону України «Про місцеве самоврядування», статей 56,60 Цивільного кодексу України, враховуючи рішення  Погребищенського районного суду від 22.05.2017 року справа №143/301/17 про визнання ХХХ, ХХХ р.н., недієздатною особою, заслухавши інформацію заступника міського голови Погребищенської міської ради Гордійчука І.П. щодо рішення опікунської ради  виконавчого комітету Погребищенської міської ради від 20.12.2021 року №4 про доцільність призначення опікуна над недієздатною особою, виконавчий комітет Погребищенської міської ради ВИРІШИ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висновок опікунської ради виконавчого комітету Погребищенської міської ради «Про доцільність призначення ХХХ, ХХХ р.н., жительки  вул. ХХХ, буд. ХХХ міста Погребище Вінницької області,  опікуном відносно недієздатної особи – ХХХ, ХХХ р.н.», що додається. </w:t>
      </w:r>
    </w:p>
    <w:p>
      <w:pPr>
        <w:pStyle w:val="Normal"/>
        <w:ind w:left="11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цього рішення покласти на заступника міського голови   Погребищенської  міської ради  Гордійчука І.П.</w:t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165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/>
          <w:color w:val="000000"/>
          <w:sz w:val="28"/>
          <w:szCs w:val="28"/>
          <w:lang w:eastAsia="uk-UA"/>
        </w:rPr>
        <w:t xml:space="preserve">Погребищенський міський голова                  </w:t>
        <w:tab/>
        <w:tab/>
        <w:t>Сергій ВОЛИН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гребищенської міської ради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 13 січня 2022 р. №  25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ВИСНОВОК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ікунської ради виконавчого комітету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ребищенської міської рад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ід 20.12.2021 року №4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доцільність призначенн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ХХ,  ХХХ р.н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ель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ул. ХХХ, буд. ХХХ  міста Погребище Вінницької області,  опікуном відносно недієздатної особи – ХХХ, ХХХ р.н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ішення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45" w:right="6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right="0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Antiqua;Times New Roman" w:hAnsi="Antiqua;Times New Roman" w:cs="Antiqua;Times New Roman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fmc1">
    <w:name w:val="xfmc1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3">
    <w:name w:val=" Знак Знак3"/>
    <w:qFormat/>
    <w:rPr>
      <w:sz w:val="3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/>
  </w:style>
  <w:style w:type="character" w:styleId="Rvts9">
    <w:name w:val="rvts9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4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ntiqua;Times New Roman" w:hAnsi="Antiqua;Times New Roman" w:cs="Antiqua;Times New Roman"/>
      <w:sz w:val="24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26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4">
    <w:name w:val="Цитата1"/>
    <w:basedOn w:val="Normal"/>
    <w:qFormat/>
    <w:pPr>
      <w:ind w:left="4536" w:right="221" w:hanging="0"/>
    </w:pPr>
    <w:rPr>
      <w:b/>
      <w:bCs/>
      <w:sz w:val="28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0">
    <w:name w:val="Обычный + 10 пт"/>
    <w:basedOn w:val="Normal"/>
    <w:qFormat/>
    <w:pPr/>
    <w:rPr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color w:val="990099"/>
      <w:sz w:val="24"/>
      <w:szCs w:val="24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6:00Z</dcterms:created>
  <dc:creator>Vovan</dc:creator>
  <dc:description/>
  <cp:keywords/>
  <dc:language>en-US</dc:language>
  <cp:lastModifiedBy>Froesko</cp:lastModifiedBy>
  <cp:lastPrinted>2021-05-21T12:41:00Z</cp:lastPrinted>
  <dcterms:modified xsi:type="dcterms:W3CDTF">2022-01-14T09:28:00Z</dcterms:modified>
  <cp:revision>11</cp:revision>
  <dc:subject/>
  <dc:title> </dc:title>
</cp:coreProperties>
</file>