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311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3 січня</w:t>
      </w:r>
      <w:r>
        <w:rPr>
          <w:rFonts w:cs="Times New Roman" w:ascii="Times New Roman" w:hAnsi="Times New Roman"/>
          <w:sz w:val="28"/>
          <w:szCs w:val="28"/>
        </w:rPr>
        <w:t xml:space="preserve">  202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оку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Погребище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  <w:t xml:space="preserve">Про відзначення в  Погребищенській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  <w:t xml:space="preserve">міській  територіальній  громад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  <w:t>Дня Соборності Украї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повідно до підп.3 п. «б» ч.1 ст.38, ч.6 ст.59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Указу Президента України від 13 листопада 2014 року   №871/2014 «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Про День Соборності України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», з метою належної організації та проведення у 2022 році заходів до Дня Соборності України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конавчий комітет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   Затвердити план заходів (додаток 1) та склад організаційного комітету (додаток 2) з підготовки  та  відзначення в  Погребищенській  міській  територіальній  громаді Дня Соборності Украї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Відділу культури Погребищенської міської ради забезпечити фінансування видатків для проведення культурно - мистецьких заходів коштами, передбаченими в бюджеті міської територіальної громади на відзначення загальнодержавних свят, ювілеїв та пам’ятних дат, відповідно до кошторисі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Виконавцям плану заходів з  підготовки  та  відзначення в  Погребищенській  міській  територіальній  громаді Дня Соборності України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інформувати відділ організаційної та інформаційної роботи  міської р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хід виконання  рішення виконавчого комітету міської ради  до 1 лютого 2022 ро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 Контроль за виконанням цього рішення покласти на заступника міського голови Гордійчука І.П. та керуючого справами (секретаря) виконавчого комітету  Фроєско Л.М., відповідно до повноваж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Погребищенський міський голова                           С.ВОЛИН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о рішення викон</w:t>
      </w:r>
      <w:r>
        <w:rPr>
          <w:rFonts w:cs="Times New Roman" w:ascii="Times New Roman" w:hAnsi="Times New Roman"/>
          <w:sz w:val="28"/>
          <w:szCs w:val="28"/>
          <w:lang w:val="uk-UA"/>
        </w:rPr>
        <w:t>авч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м</w:t>
      </w:r>
      <w:r>
        <w:rPr>
          <w:rFonts w:cs="Times New Roman" w:ascii="Times New Roman" w:hAnsi="Times New Roman"/>
          <w:sz w:val="28"/>
          <w:szCs w:val="28"/>
          <w:lang w:val="uk-UA"/>
        </w:rPr>
        <w:t>іт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гребищенської міськ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3 січня  2022 року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 ЗАХОД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 підготовки  та  відзначення в  Погребищенській  міській  територіальній  громаді Дня Соборності Украї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1. Провести у загальноосвітніх закладах «круглі столи», бесіди, семінари, тематичні уроки історії та української літератури, години спілкування: «Соборність та Свобода України», «Україна соборна – наша гордість і слава</w:t>
      </w:r>
      <w:r>
        <w:rPr>
          <w:rFonts w:eastAsia="Times New Roman" w:cs="Times New Roman" w:ascii="Times New Roman" w:hAnsi="Times New Roman"/>
          <w:iCs/>
          <w:spacing w:val="3"/>
          <w:sz w:val="28"/>
          <w:szCs w:val="28"/>
          <w:lang w:val="uk-UA" w:eastAsia="uk-UA"/>
        </w:rPr>
        <w:t xml:space="preserve">»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«День Соборності – символ національного єднання українського народу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uk-UA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ідділ освіти міської ради</w:t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39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Січень 2022 року</w:t>
      </w:r>
    </w:p>
    <w:p>
      <w:pPr>
        <w:pStyle w:val="Normal"/>
        <w:shd w:fill="FFFFFF" w:val="clear"/>
        <w:spacing w:lineRule="exact" w:line="326" w:before="326" w:after="0"/>
        <w:ind w:left="67" w:right="24" w:hanging="0"/>
        <w:jc w:val="both"/>
        <w:rPr>
          <w:rFonts w:ascii="Times New Roman" w:hAnsi="Times New Roman" w:eastAsia="Times New Roman" w:cs="Times New Roman"/>
          <w:bCs/>
          <w:color w:val="000000"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val="uk-UA" w:eastAsia="ru-RU"/>
        </w:rPr>
        <w:t>2.  Організувати в бібліотечних закладах громади  відкриті перегляди літератури, книжково-ілюстративні  виставки, бібліографічні огляди, літературно-музичні  години: «Наша сила в єдності», «Соборність українського духу», «Єдність – це велика сила», «Одвічна в серці Україна», «В історію свою візьми нас, Батьківщино», «Україна – соборна, єдина держава».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eastAsia="Times New Roman" w:cs="Times New Roman"/>
          <w:bCs/>
          <w:color w:val="000000"/>
          <w:spacing w:val="-1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ідділи міської ради: культури, освіти.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3960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uk-UA"/>
        </w:rPr>
        <w:t>Січень 2022 року</w:t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eastAsia="Times New Roman" w:cs="Times New Roman"/>
          <w:sz w:val="28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16"/>
          <w:szCs w:val="24"/>
          <w:lang w:val="uk-UA" w:eastAsia="uk-UA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3. Організувати покладання квітів до пам’ятників, пам’ятних знаків видатним політичним, державним діячам України, її захисникам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3686" w:hanging="368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діл культури міської ради</w:t>
      </w:r>
      <w:r>
        <w:rPr>
          <w:rFonts w:eastAsia="Times New Roman" w:cs="Times New Roman" w:ascii="Times New Roman" w:hAnsi="Times New Roman"/>
          <w:sz w:val="16"/>
          <w:szCs w:val="24"/>
          <w:lang w:val="uk-UA" w:eastAsia="uk-UA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eastAsia="Times New Roman" w:cs="Times New Roman"/>
          <w:sz w:val="28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uk-UA"/>
        </w:rPr>
        <w:t xml:space="preserve">   </w:t>
      </w:r>
    </w:p>
    <w:p>
      <w:pPr>
        <w:pStyle w:val="Normal"/>
        <w:spacing w:lineRule="auto" w:line="240" w:before="0" w:after="0"/>
        <w:ind w:left="3960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uk-UA"/>
        </w:rPr>
        <w:t>22 січня  2022 року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4. Забезпечити  висвітлення в електронних та друкованих засобах масової інформації матеріалів, пов’язаних з пропагандою ідеї єдності, спільності історичної спадщини, українського державотворення, подіями української воєнної звитяги, історією, культурою, літературою і мистецтвом, народними традиціями та сучасним надбанням українського народу.  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організаційної та інформаційної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боти міської ради.</w:t>
      </w:r>
    </w:p>
    <w:p>
      <w:pPr>
        <w:pStyle w:val="Normal"/>
        <w:spacing w:lineRule="auto" w:line="240" w:before="0" w:after="0"/>
        <w:ind w:left="3780" w:hanging="94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3780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Січень 2022 ро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5. Порушити клопотання перед  релігійними конфесіями щодо проведення богослужіння та молебнів в храмах за український народ з нагоди Дня Соборності України.</w:t>
      </w:r>
    </w:p>
    <w:p>
      <w:pPr>
        <w:pStyle w:val="Normal"/>
        <w:spacing w:lineRule="auto" w:line="240" w:before="0" w:after="0"/>
        <w:ind w:left="3969" w:hanging="3686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                  </w:t>
      </w:r>
    </w:p>
    <w:p>
      <w:pPr>
        <w:pStyle w:val="Normal"/>
        <w:spacing w:lineRule="auto" w:line="240" w:before="0" w:after="0"/>
        <w:ind w:left="3686" w:hanging="3686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арости старостинських округів міської рад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уючий справ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секретар) виконавчого коміте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гребищенської міської ради                                          Л. ФРОЄСКО</w:t>
      </w: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о рішення викон</w:t>
      </w:r>
      <w:r>
        <w:rPr>
          <w:rFonts w:cs="Times New Roman" w:ascii="Times New Roman" w:hAnsi="Times New Roman"/>
          <w:sz w:val="28"/>
          <w:szCs w:val="28"/>
          <w:lang w:val="uk-UA"/>
        </w:rPr>
        <w:t>авч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м</w:t>
      </w:r>
      <w:r>
        <w:rPr>
          <w:rFonts w:cs="Times New Roman" w:ascii="Times New Roman" w:hAnsi="Times New Roman"/>
          <w:sz w:val="28"/>
          <w:szCs w:val="28"/>
          <w:lang w:val="uk-UA"/>
        </w:rPr>
        <w:t>іт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гребищенської міськ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3 січня  2022 року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С К Л А 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рганізаційного комітету з  підготовки  та  відзначення в  Погребищенській  міській  територіальній  громад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ня Соборності Україн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ВОЛИНСЬКИЙ                          -  Погребищенський міський голова,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ергій Олександрович               голова оргкомітет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Д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ІЙЧУК                               - заступник міського голов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гор Петрович                             заступник голови оргкоміте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ЄФІМОВСЬКИЙ                        -  начальник відділу культур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ергій Вікторович                      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ХАРЧУК                                 - начальник відділу організаційної та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рина Олександрівна                  інформаційної роботи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ЕДОШОВЕНКО                      - начальник  фінансового управлі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лександр Володимирович      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ИМОЩУК                                - начальник відділу освіти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натолій Вікторо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ШЕРЕМЕТА                               - начальник Погребищенського СПД №2 ВП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талій  Володимирович            №4 Вінницького РУ поліції ГУМП у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нницькій області  Погребищенського В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за згодою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ФРОЄСКО                                  - керуючий справами (секретар) виконавчого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еся Миколаївна                        комітету міської 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4395" w:hanging="4395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уючий справ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секретар) виконавчого комітет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гребищенської міської ради                                         Л.ФРОЄСКО</w:t>
      </w:r>
      <w:r>
        <w:rPr>
          <w:sz w:val="28"/>
          <w:szCs w:val="28"/>
          <w:lang w:val="uk-UA"/>
        </w:rPr>
        <w:t xml:space="preserve">     </w:t>
      </w:r>
    </w:p>
    <w:sectPr>
      <w:type w:val="nextPage"/>
      <w:pgSz w:w="11906" w:h="16838"/>
      <w:pgMar w:left="1418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uk-UA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uk-UA" w:eastAsia="zh-CN"/>
    </w:rPr>
  </w:style>
  <w:style w:type="paragraph" w:styleId="Style16">
    <w:name w:val="Вміст таблиці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 w:eastAsia="zh-CN"/>
    </w:rPr>
  </w:style>
  <w:style w:type="paragraph" w:styleId="Style17">
    <w:name w:val="Заголовок таблиці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11">
    <w:name w:val="Название объекта1"/>
    <w:basedOn w:val="Normal"/>
    <w:next w:val="Normal"/>
    <w:qFormat/>
    <w:pPr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8"/>
      <w:lang w:val="uk-UA" w:eastAsia="zh-CN"/>
    </w:rPr>
  </w:style>
  <w:style w:type="paragraph" w:styleId="Style19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37:00Z</dcterms:created>
  <dc:creator>Froesko</dc:creator>
  <dc:description/>
  <cp:keywords/>
  <dc:language>en-US</dc:language>
  <cp:lastModifiedBy>Froesko</cp:lastModifiedBy>
  <cp:lastPrinted>2021-10-25T11:35:00Z</cp:lastPrinted>
  <dcterms:modified xsi:type="dcterms:W3CDTF">2022-01-13T11:41:00Z</dcterms:modified>
  <cp:revision>42</cp:revision>
  <dc:subject/>
  <dc:title/>
</cp:coreProperties>
</file>