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 2022 року  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 20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затвердження висновку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ХХ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, ХХХ р. н.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ід матері без позбавлення її батьківських прав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б.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таттями 19, 165, 170 Сімейного кодексу Україн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тановою Кабінету Міністрів України від 24 вересня 2008 року № 866 «Питання діяльності органів опіки та піклування пов’язаної із захистом прав  дитини» відповідно д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ішення комісії з питань захисту прав дитини виконавчого комітету Погребищенської міської ради від 21.12.2021 року, з урахуванням обговорення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висновок комісії з питань захисту прав дитини про відібрання малолітньої дитини </w:t>
      </w:r>
      <w:r>
        <w:rPr>
          <w:rFonts w:cs="Times New Roman" w:ascii="Times New Roman" w:hAnsi="Times New Roman"/>
          <w:sz w:val="28"/>
          <w:szCs w:val="24"/>
          <w:lang w:eastAsia="ru-RU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ХХХ р. н., в</w:t>
      </w:r>
      <w:r>
        <w:rPr>
          <w:rFonts w:cs="Times New Roman" w:ascii="Times New Roman" w:hAnsi="Times New Roman"/>
          <w:sz w:val="28"/>
          <w:szCs w:val="24"/>
          <w:lang w:eastAsia="ru-RU"/>
        </w:rPr>
        <w:t>ід матері без позбавлення її батьківських пра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100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покласти на заступника міського голови Гордійчука І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рішення  виконавчого комітету міської ради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січня 2022р. № 20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ХХ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, ХХХ р. н.,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ід матері без позбавлення її батьківських прав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1:18:00Z</dcterms:created>
  <dc:creator>Bill Gates 1</dc:creator>
  <dc:description/>
  <cp:keywords/>
  <dc:language>en-US</dc:language>
  <cp:lastModifiedBy>Froesko</cp:lastModifiedBy>
  <cp:lastPrinted>2022-01-13T16:07:00Z</cp:lastPrinted>
  <dcterms:modified xsi:type="dcterms:W3CDTF">2022-01-14T09:17:00Z</dcterms:modified>
  <cp:revision>17</cp:revision>
  <dc:subject/>
  <dc:title>Додаток 8</dc:title>
</cp:coreProperties>
</file>