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грудня 2021 року                          Погребище                                № 381</w:t>
      </w:r>
      <w:r>
        <w:rPr>
          <w:sz w:val="28"/>
          <w:szCs w:val="28"/>
        </w:rPr>
        <w:t xml:space="preserve"> 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>внесення змін до рішення виконавчого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комітету Погребищенської міської ради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д 21 вересня 2021 року № 260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« Про розробку проектно-кошторисної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документації по об’єкту: «Будівництво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напорної каналізації від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КП «Погребищенська центральна лікарня»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до існуючої по вул. Б.Хмельницького в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м. Погребище Вінницького району»</w:t>
      </w:r>
      <w:r>
        <w:rPr>
          <w:lang w:val="uk-UA"/>
        </w:rPr>
        <w:t xml:space="preserve">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 xml:space="preserve">31, 52, 59 Закону України «Про місцеве самоврядування в Україні», </w:t>
      </w:r>
      <w:r>
        <w:rPr>
          <w:lang w:val="uk-UA"/>
        </w:rPr>
        <w:t>в зв’язку із необхідністю внесення змін до назви об’єкта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 xml:space="preserve">      </w:t>
      </w:r>
      <w:r>
        <w:rPr>
          <w:lang w:val="uk-UA"/>
        </w:rPr>
        <w:t>1.Внести такі зміни до рішення виконавчого комітету Погребищенської міської ради від 21 вересня 2021 року № 260: назву об’єкта : «Будівництво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>напорної каналізації від КП «Погребищенська центральна лікарня» до існуючої по вул. Б.Хмельницького в м. Погребище Вінницького району»  в назві та пункті 1 вищезазначеного рішення викласти в такій редакції: «Реконструкція каналізаційної мережі  КП «Погребищенська центральна лікарня» в місті Погребище Вінницького району Вінницької області».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lang w:val="uk-UA"/>
        </w:rPr>
        <w:t>2. Визнати таким, що втратило чинність, рішення виконавчого комітету Погребищенської міської ради від 17 листопада 2021 року № 350 «Про внесення змін до рішення виконавчого комітету Погребищенської міської ради від 21 вересня 2021 року № 260 «Про розробку проектно-кошторисної документації по об’єкту: «Будівництво напорної каналізації від КП «Погребищенська центральна лікарня» до існуючої по вул. Б.Хмельницького в м. Погребище Вінницького району».</w:t>
      </w:r>
    </w:p>
    <w:p>
      <w:pPr>
        <w:pStyle w:val="211"/>
        <w:shd w:fill="auto" w:val="clear"/>
        <w:spacing w:lineRule="exact" w:line="317" w:before="0" w:after="0"/>
        <w:rPr/>
      </w:pPr>
      <w:r>
        <w:rPr>
          <w:lang w:val="uk-UA"/>
        </w:rPr>
        <w:t xml:space="preserve">       </w:t>
      </w:r>
      <w:r>
        <w:rPr>
          <w:lang w:val="uk-UA"/>
        </w:rPr>
        <w:t>3.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ab/>
        <w:t>Погребищенський  міський голова                      Серг</w:t>
      </w:r>
      <w:r>
        <w:rPr>
          <w:b/>
          <w:lang w:val="uk-UA"/>
        </w:rPr>
        <w:t>і</w:t>
      </w:r>
      <w:r>
        <w:rPr>
          <w:b/>
          <w:lang w:val="ru-RU"/>
        </w:rPr>
        <w:t>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8:00Z</dcterms:created>
  <dc:creator>HP</dc:creator>
  <dc:description/>
  <cp:keywords/>
  <dc:language>en-US</dc:language>
  <cp:lastModifiedBy>Froesko</cp:lastModifiedBy>
  <cp:lastPrinted>2021-11-24T12:01:00Z</cp:lastPrinted>
  <dcterms:modified xsi:type="dcterms:W3CDTF">2021-12-08T09:15:00Z</dcterms:modified>
  <cp:revision>19</cp:revision>
  <dc:subject/>
  <dc:title/>
</cp:coreProperties>
</file>